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firstLine="720"/>
        <w:jc w:val="left"/>
        <w:rPr>
          <w:caps/>
          <w:szCs w:val="28"/>
        </w:rPr>
      </w:pPr>
      <w:r>
        <w:rPr>
          <w:caps/>
          <w:szCs w:val="28"/>
        </w:rPr>
        <w:t>Список литературы</w:t>
      </w:r>
    </w:p>
    <w:p>
      <w:pPr>
        <w:pStyle w:val="Normal"/>
        <w:ind w:left="180" w:right="98"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>
          <w:sz w:val="28"/>
          <w:szCs w:val="28"/>
        </w:rPr>
      </w:pPr>
      <w:r>
        <w:rPr>
          <w:sz w:val="28"/>
          <w:szCs w:val="28"/>
        </w:rPr>
        <w:t xml:space="preserve">Чиликин, М. Г. Общий курс электропривода: учебник для </w:t>
      </w:r>
    </w:p>
    <w:p>
      <w:pPr>
        <w:pStyle w:val="Normal"/>
        <w:ind w:left="180" w:right="98" w:hanging="0"/>
        <w:rPr/>
      </w:pPr>
      <w:r>
        <w:rPr>
          <w:sz w:val="28"/>
          <w:szCs w:val="28"/>
        </w:rPr>
        <w:t>вузов / М. Г. Чиликин,   А. С. Сандлер. – М.: Энергоиздат, 198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Cs w:val="28"/>
        </w:rPr>
        <w:t>Грязнов, В.И. Управление электроприводами: Методические указания для выполнения курсового проекта студентами дневного и вечернего обучения специальности 0628. Часть 1 / В. И. Грязнов, В. Г. Титов, В. Д. Южбабенко.  Горький: ГПИ имени А.А. Жданова, 1983. - 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 w:val="28"/>
          <w:szCs w:val="28"/>
        </w:rPr>
        <w:t>Грязнов, В.И. Управление электроприводами: Методические указания для выполнения курсового проекта студентами дневного и вечернего обучения специальности 0628. Часть 2 / В. И. Грязнов, В. Г. Титов, В. Д. Южбабенко – Горький: ГПИ имени А.А. Жданова, 1983. - 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 w:val="28"/>
          <w:szCs w:val="28"/>
        </w:rPr>
        <w:t>Михайлов, О.П. Автоматизированный электропривод станков и промышленных роботов: учебник для вузов. – М.: Машиностроение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 w:val="28"/>
          <w:szCs w:val="28"/>
        </w:rPr>
        <w:t>Однокристальные микроЭВМ: Справочник / А. В. Боборыкин,        Г. П. Липовецкий и др.; под ред. А. В. Боборыкина – М.: МИКАП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 w:val="28"/>
          <w:szCs w:val="28"/>
        </w:rPr>
        <w:t>Проектирование цифровых устройств на однокристальных микро-контроллерах / В. В. Сташин, А. В. Урусов, О. Ф. Мологонцева. - М.: Энергоатомиздат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 w:val="28"/>
          <w:szCs w:val="28"/>
        </w:rPr>
        <w:t>Микропроцессоры и микропроцессорные комплекты интегральных микросхем: Справочник. В 2 т. / Б. Б. Абрайтис, Н. Н. Аверьянов,        А. И. Белоус и др.; под ред. В.А. Шахнова. – М.: Радио и связь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 w:val="28"/>
          <w:szCs w:val="28"/>
        </w:rPr>
        <w:t>Шпак, Ю.А. Программирование на языке С для AVR и PIC микроконтроллеров. — Киев: "МК-Пресс", 2006. — 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 w:val="28"/>
          <w:szCs w:val="28"/>
        </w:rPr>
        <w:t xml:space="preserve">Гребнев, В. В. Микроконтроллеры семейства AVR фирмы </w:t>
      </w:r>
    </w:p>
    <w:p>
      <w:pPr>
        <w:pStyle w:val="Normal"/>
        <w:ind w:left="180" w:right="98" w:hanging="0"/>
        <w:rPr/>
      </w:pPr>
      <w:r>
        <w:rPr>
          <w:sz w:val="28"/>
          <w:szCs w:val="28"/>
        </w:rPr>
        <w:t>Atmel. — М.: ИП РадиоСофт, 2002 —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right="98" w:firstLine="720"/>
        <w:rPr/>
      </w:pPr>
      <w:r>
        <w:rPr>
          <w:sz w:val="28"/>
          <w:szCs w:val="28"/>
        </w:rPr>
        <w:t xml:space="preserve">Голубцов, М. С. Микроконтроллеры AVR: от простого к </w:t>
      </w:r>
    </w:p>
    <w:p>
      <w:pPr>
        <w:pStyle w:val="Normal"/>
        <w:ind w:left="180" w:right="98" w:hanging="0"/>
        <w:rPr/>
      </w:pPr>
      <w:r>
        <w:rPr>
          <w:sz w:val="28"/>
          <w:szCs w:val="28"/>
        </w:rPr>
        <w:t>Сложному. — М.: СОЛОН-Пресс, 2003 -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Чебовский, О.Г. Силовые полупроводниковые приборы.  Справочник. – М.:Энергия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 xml:space="preserve">Преобразовательная техника / В. С. Руденко, В. И. Сенько,               И. М. Чиженко. – Киев: Издательское объединение «Вища школа», 197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Глух, Е.М. Защита полупроводниковых преобразователей /               Е. М. Глух, В. Е. Зеленов. – М.: Энергоиздат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>
          <w:sz w:val="28"/>
          <w:szCs w:val="28"/>
        </w:rPr>
      </w:pPr>
      <w:r>
        <w:rPr>
          <w:sz w:val="28"/>
          <w:szCs w:val="28"/>
        </w:rPr>
        <w:t>Аппараты защиты. Т. 1. Предохранители быстродействующие.   Часть 2. Справочник. - М.: Информэлектро, 2000. - 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>
          <w:sz w:val="28"/>
          <w:szCs w:val="28"/>
        </w:rPr>
      </w:pPr>
      <w:r>
        <w:rPr>
          <w:sz w:val="28"/>
          <w:szCs w:val="28"/>
        </w:rPr>
        <w:t>Автоматические выключатели до 630 А. Выпуск 1. Номенклатурный каталог. – М.: Информэлектро, 1999. - 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Электрические конденсаторы и конденсаторные установки. Справочник  / Под общ. ред. Г.С. Кучинского. – М.: Энергоато-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>
          <w:sz w:val="28"/>
          <w:szCs w:val="28"/>
          <w:highlight w:val="green"/>
        </w:rPr>
      </w:pPr>
      <w:r>
        <w:rPr>
          <w:sz w:val="28"/>
          <w:szCs w:val="28"/>
        </w:rPr>
        <w:t>миздат, 1987. - 6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Резисторы: Справочник / В.В. Дубровский и др. – М.: Радио и связь, 1987. - 3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Технико-экономическое обоснование принимаемых решений в дипломном проектировании: Методические указания для студентов электротехнических специальностей. – Горький: ГПИ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Фёдоров, О. В. Экономические оценки электроприводов промышленных установок: Учебное пособие. – Горький: Горьковский политехнический институт, 1990. – 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Фёдоров, О. В. Основы технико-экономического выбора электроприводов промышленных установок: Монография. / О. В. Фёдоров,   Э. Л. Карпова. – Нижний Новгород: НТГУ, 1991. – 1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Миндрин, В. И. Методические указания по выполнению раздела “Безопасность и экологичность проекта” в дипломных проектах специальностей 180400, 180900, 180500, 200500, 180800, 180700. – Нижний Новгород: НГТУ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Правила устройства электроустановок. ПУЭ. - М.: ЗАО «Энергосервис», 2002. -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Правила эксплуатации электроустановок потребителей.                ПЭП. - М: ЗАО «Энергосервис», 2001. - 28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Правила техники безопасности при эксплуатации электроустановок потребителей. ПТБ. - М.:Энрегоатомиздат, 1986. - 4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80" w:firstLine="720"/>
        <w:rPr/>
      </w:pPr>
      <w:r>
        <w:rPr>
          <w:sz w:val="28"/>
          <w:szCs w:val="28"/>
        </w:rPr>
        <w:t>Долин, П.А. Основы техники безопасности в электроустанов-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>
          <w:sz w:val="28"/>
          <w:szCs w:val="28"/>
        </w:rPr>
        <w:t>ках. - М.: Энергоатомиздат, 1984.- 424 с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899" w:footer="708" w:bottom="16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7235</wp:posOffset>
              </wp:positionH>
              <wp:positionV relativeFrom="page">
                <wp:posOffset>205740</wp:posOffset>
              </wp:positionV>
              <wp:extent cx="6583680" cy="1021969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10219680"/>
                        <a:chOff x="0" y="0"/>
                        <a:chExt cx="6583680" cy="10219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3680" cy="10219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682560"/>
                          <a:ext cx="72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78600"/>
                          <a:ext cx="657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682560"/>
                          <a:ext cx="72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9280" y="9682560"/>
                          <a:ext cx="72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200" y="9687600"/>
                          <a:ext cx="720" cy="52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840" y="9682560"/>
                          <a:ext cx="720" cy="52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2960" y="9682560"/>
                          <a:ext cx="144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58240"/>
                          <a:ext cx="25081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38600"/>
                          <a:ext cx="250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859680"/>
                          <a:ext cx="35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04580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Journal;Times New Roman" w:hAnsi="Journal;Times New Roman" w:cs="Journal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1004580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5560" y="10045800"/>
                          <a:ext cx="8463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440" y="10045800"/>
                          <a:ext cx="5047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3680" y="1004580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696600"/>
                          <a:ext cx="329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930600"/>
                          <a:ext cx="3290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8800" y="9820800"/>
                          <a:ext cx="364536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П-НГТУ-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ЭПА)-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-0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6.2pt;width:518.4pt;height:804.7pt" coordorigin="1162,324" coordsize="10368,16094">
              <v:rect id="shape_0" stroked="t" o:allowincell="f" style="position:absolute;left:1161;top:324;width:10367;height:16093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727,15572" to="1727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5566" to="11516,1556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2294,15572" to="2294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711,15572" to="3711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560,15580" to="4560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5126,15572" to="5126,1639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61,15572" to="10962,1640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5849" to="5115,1584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133" to="5115,16133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69,15851" to="11523,1585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8;top:16144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Times New Roman" w:ascii="Journal;Times New Roman" w:hAnsi="Journal;Times New Roman" w:cs="Journal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1;top:16144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5;top:16144;width:1332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3;top:16144;width:794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4;top:16144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4;top:15595;width:517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4;top:15963;width:517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5;top:15790;width:5740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П-НГТУ-1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(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1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ЭПА)-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-0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180" w:right="-185" w:firstLine="54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0:17:00Z</dcterms:created>
  <dc:creator>1</dc:creator>
  <dc:description/>
  <dc:language>en-US</dc:language>
  <cp:lastModifiedBy>1</cp:lastModifiedBy>
  <dcterms:modified xsi:type="dcterms:W3CDTF">2007-01-06T20:59:00Z</dcterms:modified>
  <cp:revision>2</cp:revision>
  <dc:subject/>
  <dc:title>СПИСОК ЛИТЕРАТУРЫ</dc:title>
</cp:coreProperties>
</file>