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1.8</w:t>
      </w:r>
    </w:p>
    <w:p>
      <w:pPr>
        <w:pStyle w:val="Heading3"/>
        <w:jc w:val="center"/>
        <w:rPr/>
      </w:pPr>
      <w:r>
        <w:rPr/>
        <w:t>Тема № 4  Организация поточного производства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  <w:tab/>
      </w:r>
      <w:r>
        <w:rPr>
          <w:sz w:val="28"/>
          <w:szCs w:val="28"/>
        </w:rPr>
        <w:t xml:space="preserve">Непрерывно-поточные лин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Задача</w:t>
      </w:r>
      <w:r>
        <w:rPr/>
        <w:t xml:space="preserve">: Рабочий конвейер предназначен для сборки блоков управления. Процесс сборки характеризуется следующими данными (табл.7). При выполнении второй операции возможны отклонения фактических затрат времени от нормы в пределах 0,7 – 1,3 от </w:t>
      </w:r>
      <w:r>
        <w:rPr>
          <w:lang w:val="en-US"/>
        </w:rPr>
        <w:t>t</w:t>
      </w:r>
      <w:r>
        <w:rPr/>
        <w:t>. Определить такт линии, число рабочих мест, их загрузку, рассчитать основные параметры конвейера (скорость движения, длину рабочей зоны операции, длину рабочей зоны конвейера, длину ленты и длительность цикла сборки). Остальные исходные данные представлены в табл.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</w:t>
      </w:r>
      <w:r>
        <w:rPr/>
        <w:t>Исходные данные</w:t>
      </w:r>
    </w:p>
    <w:p>
      <w:pPr>
        <w:pStyle w:val="Normal"/>
        <w:ind w:firstLine="709"/>
        <w:rPr/>
      </w:pPr>
      <w:r>
        <w:rPr/>
        <w:t>Таблица 7                                                                   Таблица 8</w:t>
      </w:r>
    </w:p>
    <w:p>
      <w:pPr>
        <w:pStyle w:val="Normal"/>
        <w:ind w:firstLine="709"/>
        <w:rPr/>
      </w:pPr>
      <w:r>
        <w:rPr/>
      </w:r>
    </w:p>
    <w:tbl>
      <w:tblPr>
        <w:tblW w:w="94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104"/>
        <w:gridCol w:w="272"/>
        <w:gridCol w:w="5040"/>
        <w:gridCol w:w="55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перац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времени ti, мин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 выпуска деталей за смену Nвып, ш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 конвейера lо, 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ламентированные перерывы за смену f, ми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ческие потери, % от программы запус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иус приводного устройства r, 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такт линии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1,1 (шт./мин), 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– действительный фонд времени работы линии за период выполнения задания;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– </w:t>
      </w:r>
      <w:r>
        <w:rPr/>
        <w:t>регламентированные перерывы в работе линии для отдыха рабочих;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/>
        <w:t xml:space="preserve"> – </w:t>
      </w:r>
      <w:r>
        <w:rPr/>
        <w:t>программа запуска деталей на рассчитываемый пери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426 (шт.)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/>
        <w:t>– программа выпуска деталей;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а – технологические потери (брак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ое количество рабочих мест на каждой операции поточной линии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1,2 (шт.);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2,1 (шт.);                                           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7,3 (шт.);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2,4 (шт.);                                           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2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4,7 (шт.).                                             </w:t>
      </w:r>
    </w:p>
    <w:p>
      <w:pPr>
        <w:pStyle w:val="Normal"/>
        <w:ind w:firstLine="709"/>
        <w:rPr/>
      </w:pPr>
      <w:r>
        <w:rPr/>
        <w:t>Принятое число рабочих мест на каждой операции поточной линии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 шт.;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 шт.;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8 шт.;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3 шт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 шт.;</w:t>
      </w:r>
    </w:p>
    <w:p>
      <w:pPr>
        <w:pStyle w:val="Normal"/>
        <w:ind w:firstLine="709"/>
        <w:rPr/>
      </w:pPr>
      <w:r>
        <w:rPr/>
        <w:t xml:space="preserve">Коэффициент загрузки рабочего места (станка)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</m:den>
        </m:f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;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;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;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Скорость движения конвейера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(м/мин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Рабочая зона каждой операци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(м);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>(м)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</m:oMath>
      <w:r>
        <w:rPr/>
        <w:t xml:space="preserve">(м);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/>
        <w:t xml:space="preserve">(м).  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(м)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Резервная (дополнительная) длина зоны операции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>(м)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cs="Arial" w:ascii="Arial" w:hAnsi="Arial"/>
        </w:rPr>
        <w:t>Δ</w:t>
      </w:r>
      <w:r>
        <w:rPr>
          <w:vertAlign w:val="subscript"/>
        </w:rPr>
        <w:t>2</w:t>
      </w:r>
      <w:r>
        <w:rPr/>
        <w:t xml:space="preserve"> – число резервных делений, которое нужно прибавить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/>
        <w:t xml:space="preserve"> </w:t>
      </w:r>
      <w:r>
        <w:rPr/>
        <w:t xml:space="preserve">(мин)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(мин) – минимальная и максимальная продолжительность </w:t>
      </w:r>
      <w:r>
        <w:rPr>
          <w:lang w:val="en-US"/>
        </w:rPr>
        <w:t>i</w:t>
      </w:r>
      <w:r>
        <w:rPr/>
        <w:t xml:space="preserve">-ой операции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(мин)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(шт.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Общая длина рабочей зоны операци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(м);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>(м)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(м);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 xml:space="preserve">(м).  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(м)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Длина рабочей части конвейера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число операций, выполняемых на поточной линии;</w:t>
      </w:r>
    </w:p>
    <w:p>
      <w:pPr>
        <w:pStyle w:val="Normal"/>
        <w:ind w:firstLine="709"/>
        <w:rPr/>
      </w:pPr>
      <w:r>
        <w:rPr/>
        <w:t xml:space="preserve">      </w:t>
      </w:r>
      <w:r>
        <w:rPr>
          <w:lang w:val="en-US"/>
        </w:rPr>
        <w:t>k</w:t>
      </w:r>
      <w:r>
        <w:rPr/>
        <w:t xml:space="preserve"> – число операций с резервными зона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(м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Длина всей ленты конвейера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/>
        <w:t>65,5 (м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Длительность производственного цикла изготовления одной детали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(мин)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00:00Z</dcterms:created>
  <dc:creator>Лена</dc:creator>
  <dc:description/>
  <dc:language>en-US</dc:language>
  <cp:lastModifiedBy>Лена</cp:lastModifiedBy>
  <cp:lastPrinted>2005-09-21T17:18:00Z</cp:lastPrinted>
  <dcterms:modified xsi:type="dcterms:W3CDTF">2005-09-26T15:30:00Z</dcterms:modified>
  <cp:revision>79</cp:revision>
  <dc:subject/>
  <dc:title>Вариант 02</dc:title>
</cp:coreProperties>
</file>