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02</w:t>
      </w:r>
    </w:p>
    <w:p>
      <w:pPr>
        <w:pStyle w:val="Heading3"/>
        <w:rPr/>
      </w:pPr>
      <w:r>
        <w:rPr/>
        <w:t>Тема № 1  Организация технологического нормирования труда</w:t>
      </w:r>
    </w:p>
    <w:p>
      <w:pPr>
        <w:pStyle w:val="Normal"/>
        <w:tabs>
          <w:tab w:val="clear" w:pos="708"/>
          <w:tab w:val="left" w:pos="3650" w:leader="none"/>
        </w:tabs>
        <w:rPr/>
      </w:pPr>
      <w:r>
        <w:rPr/>
        <w:tab/>
      </w:r>
    </w:p>
    <w:p>
      <w:pPr>
        <w:pStyle w:val="Normal"/>
        <w:ind w:firstLine="709"/>
        <w:rPr/>
      </w:pPr>
      <w:r>
        <w:rPr/>
        <w:t xml:space="preserve">Произвести обработку данных фотографии рабочего дня, зафиксированной в таблице №5. По данным таблицы №5 определить продолжительность каждого элемента времени на выполнение технологической операции и произведенную индексацию затрат времени. Оформить в виде таблицы №2. </w:t>
      </w:r>
    </w:p>
    <w:p>
      <w:pPr>
        <w:pStyle w:val="Normal"/>
        <w:ind w:firstLine="709"/>
        <w:rPr/>
      </w:pPr>
      <w:r>
        <w:rPr/>
        <w:t>Составить сводку одноименных затрат времени (таблица №3).</w:t>
      </w:r>
    </w:p>
    <w:p>
      <w:pPr>
        <w:pStyle w:val="Normal"/>
        <w:ind w:firstLine="709"/>
        <w:rPr/>
      </w:pPr>
      <w:r>
        <w:rPr/>
        <w:t>Составить фактический и нормативный баланс рабочего дня (таблица №4).</w:t>
      </w:r>
    </w:p>
    <w:p>
      <w:pPr>
        <w:pStyle w:val="Normal"/>
        <w:ind w:firstLine="709"/>
        <w:rPr/>
      </w:pPr>
      <w:r>
        <w:rPr/>
        <w:t>Произвести расчет показателей использования рабочего времени и возможного повышения производительности тру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№2 Наблюдательный лист индивидуальной фотографии рабочего дня</w:t>
      </w:r>
    </w:p>
    <w:p>
      <w:pPr>
        <w:pStyle w:val="Normal"/>
        <w:ind w:firstLine="709"/>
        <w:rPr/>
      </w:pPr>
      <w:r>
        <w:rPr/>
      </w:r>
    </w:p>
    <w:tbl>
      <w:tblPr>
        <w:tblW w:w="818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410"/>
        <w:gridCol w:w="2730"/>
        <w:gridCol w:w="1150"/>
      </w:tblGrid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то наблюдалось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кущее время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должительность, мин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 затрат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о наблюд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оздал на работу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.0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-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кладывает инструмен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04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-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накомится с работо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0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З-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5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няет резец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5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-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17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шел по личным дела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2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-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3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т заготовок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4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-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1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ыхае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17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-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5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няет резец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5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-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тает газету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5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-6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структаж мастер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5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З-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48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 (брак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5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Р-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5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ходит мыть рук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-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0-12.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сутствует ток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-7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4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т наладчик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5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-6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наладка станк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-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5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тает стружку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5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-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няет резец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5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-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3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говор с соседо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37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-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5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ирает рабочее мест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-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ец наблюден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№3 Сводка одноименных затрат времени</w:t>
      </w:r>
    </w:p>
    <w:p>
      <w:pPr>
        <w:pStyle w:val="Normal"/>
        <w:ind w:firstLine="709"/>
        <w:rPr/>
      </w:pPr>
      <w:r>
        <w:rPr/>
      </w:r>
    </w:p>
    <w:tbl>
      <w:tblPr>
        <w:tblW w:w="98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886"/>
        <w:gridCol w:w="3386"/>
        <w:gridCol w:w="1297"/>
        <w:gridCol w:w="1720"/>
      </w:tblGrid>
      <w:tr>
        <w:trPr>
          <w:trHeight w:val="25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то наблюдалось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людаемое время, мин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рное время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24,19,28,35,49,3,60,40,45,43,16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накомится с работо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З-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структаж мастер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З-2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ирает рабочее мест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-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 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няет резец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-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 3, 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наладка стан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-2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тает стружк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-3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ыха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-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ет (брак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Р-2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т заготовок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-3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т наладчи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-6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сутствует ток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-7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оздал на работ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-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шел по личным делам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-3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 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говор с соседом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-4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тает газет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-6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№4 Баланс рабочего дня по данным приведенной фотографии</w:t>
      </w:r>
    </w:p>
    <w:p>
      <w:pPr>
        <w:pStyle w:val="Normal"/>
        <w:ind w:firstLine="709"/>
        <w:rPr/>
      </w:pPr>
      <w:r>
        <w:rPr/>
      </w:r>
    </w:p>
    <w:tbl>
      <w:tblPr>
        <w:tblW w:w="91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657"/>
        <w:gridCol w:w="900"/>
        <w:gridCol w:w="900"/>
        <w:gridCol w:w="900"/>
        <w:gridCol w:w="884"/>
      </w:tblGrid>
      <w:tr>
        <w:trPr>
          <w:trHeight w:val="25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менты рабочего време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ический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льный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еративное врем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З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ительно-заключительное врем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 организационного обслужи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 технического обслужи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 перерыва на отды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Р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 непроизводственной рабо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 перерыва, независящее от рабоч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 перерыва, зависящее от рабоч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показателей использования рабочего времени и возможного повышения производительности труда:</w:t>
      </w:r>
    </w:p>
    <w:p>
      <w:pPr>
        <w:pStyle w:val="Normal"/>
        <w:ind w:firstLine="709"/>
        <w:rPr/>
      </w:pPr>
      <w:r>
        <w:rPr/>
        <w:t>Коэффициент возможного уплотнения рабочего дня 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nary>
      </m:oMath>
      <w:r>
        <w:rPr/>
        <w:t>– суммарное время устранимых потерь, выявленных по фотографии рабочего дня,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 xml:space="preserve"> – </w:t>
      </w:r>
      <w:r>
        <w:rPr/>
        <w:t>продолжительность сме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возможного повышения производительности труда за счет уплотнения рабочего дня 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– продолжительность оперативной работы по нормальному и фактическому балансу рабочего дн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во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Из таблицы №4 видно, что оперативное время фактического баланса рабочего дня меньше оперативного времени нормативного баланса. </w:t>
      </w:r>
    </w:p>
    <w:p>
      <w:pPr>
        <w:pStyle w:val="Normal"/>
        <w:ind w:firstLine="709"/>
        <w:rPr/>
      </w:pPr>
      <w:r>
        <w:rPr/>
        <w:t xml:space="preserve">Расчет показателей использования рабочего времени и возможного повышения производительности труда показал, что фактическая производительность труда может быть увеличена. Это возможно за счет сокращения времени устранимых потерь рабочего дня, таких как время непроизводственной работы и перерывы, зависящие и независящие от рабочего. 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33:00Z</dcterms:created>
  <dc:creator>Лена</dc:creator>
  <dc:description/>
  <dc:language>en-US</dc:language>
  <cp:lastModifiedBy>Лена</cp:lastModifiedBy>
  <dcterms:modified xsi:type="dcterms:W3CDTF">2005-09-18T16:50:00Z</dcterms:modified>
  <cp:revision>38</cp:revision>
  <dc:subject/>
  <dc:title/>
</cp:coreProperties>
</file>