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12 ОРГАНИЗАЦИОННО-ЭКОНОМИЧЕСКАЯ ЧАСТЬ </w:t>
      </w:r>
    </w:p>
    <w:p>
      <w:pPr>
        <w:pStyle w:val="Normal"/>
        <w:ind w:left="-18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здание лабораторной установки микропроцессорного электропривода относится к научно-исследовательским работам (НИР)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оведение НИР по данной установке определяются по  </w:t>
      </w:r>
      <w:r>
        <w:rPr>
          <w:color w:val="000000"/>
          <w:sz w:val="28"/>
          <w:szCs w:val="28"/>
        </w:rPr>
        <w:t>формуле [11]:</w:t>
      </w:r>
    </w:p>
    <w:p>
      <w:pPr>
        <w:pStyle w:val="Normal"/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ир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+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  <w:tab/>
        <w:tab/>
        <w:tab/>
        <w:tab/>
        <w:t>(12.1)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где</w:t>
        <w:tab/>
        <w:t>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затраты на заработную плату руководителя, инженера исследователя и техника;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ab/>
        <w:tab/>
        <w:t>З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отчисления на социальное, медицинское страхования и в другие фонды;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ab/>
        <w:tab/>
        <w:t>З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– затраты на накладные расходы;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ab/>
        <w:tab/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затраты на материалы и оборудование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Заработная плата исполнителей работ состоит из основной и дополнительной заработной </w:t>
      </w:r>
      <w:r>
        <w:rPr>
          <w:color w:val="000000"/>
          <w:sz w:val="28"/>
          <w:szCs w:val="28"/>
        </w:rPr>
        <w:t>платы [18].</w:t>
      </w:r>
      <w:r>
        <w:rPr>
          <w:sz w:val="28"/>
          <w:szCs w:val="28"/>
        </w:rPr>
        <w:t xml:space="preserve"> Исходные данные для расчёта затрат на заработную плату исполнителей работ сведены в таблицу 12.1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>Таблица 12.1 ―</w:t>
      </w:r>
      <w:r>
        <w:rPr/>
        <w:t xml:space="preserve"> Исходные данные для расчёта затрат на заработную плату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260"/>
        <w:gridCol w:w="1555"/>
        <w:gridCol w:w="1532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лич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ни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работы в месяц (из расчёта, что в месяце 22 рабочих д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ме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руководителя (главного научного сотруд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рядной сетки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инженера-исслед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рядной сетки инженера-исслед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рядной сетки 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ячные оклады исполнителей работ определяются на основании минимальной заработной платы для работников госбюджетных организаций России с учётом коэффициента разрядной сетки и составляют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руководителя:</w:t>
      </w:r>
    </w:p>
    <w:p>
      <w:pPr>
        <w:pStyle w:val="Normal"/>
        <w:ind w:left="-180" w:firstLine="720"/>
        <w:jc w:val="right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600∙8,17=4902 руб.,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инженера - исследователя:</w:t>
      </w:r>
    </w:p>
    <w:p>
      <w:pPr>
        <w:pStyle w:val="Normal"/>
        <w:ind w:left="-180" w:firstLine="720"/>
        <w:jc w:val="right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600∙2,16=1296 руб,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техника:</w:t>
      </w:r>
    </w:p>
    <w:p>
      <w:pPr>
        <w:pStyle w:val="Normal"/>
        <w:ind w:left="-180" w:firstLine="720"/>
        <w:jc w:val="right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600∙1,91=1146 руб,</w:t>
        <w:tab/>
        <w:tab/>
        <w:tab/>
        <w:t>(12.4)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где</w:t>
        <w:tab/>
        <w:t>З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данные по таблице 12.1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ая ставка научно-исследовательского персонала определяет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руководителя:</w:t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>,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5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инженера - исследователя:</w:t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>,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6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техника:</w:t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>,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7)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см. табл. 12.1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Затраты времени на проведение работ, ленточный график проведения работ по неделям, а также результаты расчёта основной заработной платы сводим в таблицу 12.2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на период выполнения НИР составляет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руководителя:</w:t>
      </w:r>
    </w:p>
    <w:p>
      <w:pPr>
        <w:pStyle w:val="Normal"/>
        <w:spacing w:lineRule="auto" w:line="360"/>
        <w:ind w:left="-180" w:hanging="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. р</w:t>
      </w:r>
      <w:r>
        <w:rPr>
          <w:sz w:val="28"/>
          <w:szCs w:val="28"/>
        </w:rPr>
        <w:t>=С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bscript"/>
        </w:rPr>
        <w:t>р. р</w:t>
      </w:r>
      <w:r>
        <w:rPr>
          <w:sz w:val="28"/>
          <w:szCs w:val="28"/>
        </w:rPr>
        <w:t>=27,85∙360=10026 руб.;</w:t>
        <w:tab/>
        <w:tab/>
        <w:tab/>
        <w:t>(12.8)</w:t>
      </w:r>
      <w:r>
        <w:br w:type="page"/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инженера - исследователя:</w:t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. и</w:t>
      </w:r>
      <w:r>
        <w:rPr>
          <w:sz w:val="28"/>
          <w:szCs w:val="28"/>
        </w:rPr>
        <w:t>=Сч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bscript"/>
        </w:rPr>
        <w:t>р. и</w:t>
      </w:r>
      <w:r>
        <w:rPr>
          <w:sz w:val="28"/>
          <w:szCs w:val="28"/>
        </w:rPr>
        <w:t>=7,36∙710=5225,6 руб.</w:t>
        <w:tab/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9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техника:</w:t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. т</w:t>
      </w:r>
      <w:r>
        <w:rPr>
          <w:sz w:val="28"/>
          <w:szCs w:val="28"/>
        </w:rPr>
        <w:t>=Сч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bscript"/>
        </w:rPr>
        <w:t>р. т</w:t>
      </w:r>
      <w:r>
        <w:rPr>
          <w:sz w:val="28"/>
          <w:szCs w:val="28"/>
        </w:rPr>
        <w:t>=6,51∙270=1757,7</w:t>
      </w:r>
      <w:r>
        <w:rPr/>
        <w:t xml:space="preserve"> </w:t>
      </w:r>
      <w:r>
        <w:rPr>
          <w:sz w:val="28"/>
          <w:szCs w:val="28"/>
        </w:rPr>
        <w:t>руб.</w:t>
        <w:tab/>
        <w:tab/>
        <w:tab/>
        <w:t xml:space="preserve">        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0)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р. р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р. и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р. т</w:t>
      </w:r>
      <w:r>
        <w:rPr>
          <w:sz w:val="28"/>
          <w:szCs w:val="28"/>
        </w:rPr>
        <w:t xml:space="preserve"> – затраты времени на проведение работ руководителем, инженером - исследователем и техником соответственно, см. табл.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основная заработная плата исполнителей работ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осн. р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осн. и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осн. т</w:t>
      </w:r>
      <w:r>
        <w:rPr>
          <w:sz w:val="28"/>
          <w:szCs w:val="28"/>
        </w:rPr>
        <w:t xml:space="preserve"> =10026+5225,6 +1757,7</w:t>
      </w:r>
      <w:r>
        <w:rPr/>
        <w:t xml:space="preserve"> </w:t>
      </w:r>
      <w:r>
        <w:rPr>
          <w:sz w:val="28"/>
          <w:szCs w:val="28"/>
        </w:rPr>
        <w:t>=17009,3 руб.   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1)</w:t>
      </w:r>
    </w:p>
    <w:p>
      <w:pPr>
        <w:pStyle w:val="TextBodyIndent"/>
        <w:spacing w:lineRule="auto" w:line="240"/>
        <w:rPr/>
      </w:pPr>
      <w:r>
        <w:rPr/>
        <w:t>Дополнительная заработная плата научно-исследовательского персонала устанавливается в размере 12% от основной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0,12∙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0,12∙17009,3 =2041,12 руб.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2)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заработная плата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7009,3 +2041,12 =19050,42 руб.</w:t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3)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ое, медицинское страхования и в другие фонды составляет 39% от общей заработной платы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=0,39∙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39∙19050,42 =7429,66 руб.</w:t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4)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по управлению и обслуживанию для научно-исследовательских учреждений определяются в размере 100% от основной заработной платы и составляют: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17009,3 руб.</w:t>
        <w:tab/>
        <w:tab/>
        <w:tab/>
        <w:tab/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5)</w:t>
      </w:r>
    </w:p>
    <w:p>
      <w:pPr>
        <w:pStyle w:val="Normal"/>
        <w:tabs>
          <w:tab w:val="clear" w:pos="708"/>
          <w:tab w:val="left" w:pos="3600" w:leader="none"/>
        </w:tabs>
        <w:ind w:left="-180" w:firstLine="720"/>
        <w:jc w:val="both"/>
        <w:rPr/>
      </w:pPr>
      <w:r>
        <w:rPr>
          <w:sz w:val="28"/>
          <w:szCs w:val="28"/>
        </w:rPr>
        <w:t>Стоимость материалов и комплектующих изделий, использованных при создании лабораторной установки, рассчитывается на основании стоимости отдельных узлов и модулей электропривода. Результат сводим в таблицу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. Цена изделий договорная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лабораторной установки были израсходованы припой, флюс, монтажные провода, вспомогательные материалы, стоимость которых принимается равной 5% от стоимости комплектующих изделий с учётом монтажа и  составляет:</w:t>
      </w:r>
    </w:p>
    <w:p>
      <w:pPr>
        <w:pStyle w:val="Normal"/>
        <w:spacing w:lineRule="auto" w:line="360"/>
        <w:ind w:left="-180" w:firstLine="720"/>
        <w:jc w:val="right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.м</w:t>
      </w:r>
      <w:r>
        <w:rPr>
          <w:sz w:val="28"/>
          <w:szCs w:val="28"/>
        </w:rPr>
        <w:t>=0,05∙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5∙9335,88=466,8 руб.</w:t>
        <w:tab/>
        <w:tab/>
        <w:tab/>
        <w:t>(12.16)</w:t>
      </w:r>
    </w:p>
    <w:p>
      <w:pPr>
        <w:pStyle w:val="Normal"/>
        <w:tabs>
          <w:tab w:val="clear" w:pos="708"/>
          <w:tab w:val="left" w:pos="3600" w:leader="none"/>
        </w:tabs>
        <w:ind w:left="-180" w:firstLine="180"/>
        <w:jc w:val="both"/>
        <w:rPr/>
      </w:pPr>
      <w:r>
        <w:rPr>
          <w:sz w:val="28"/>
          <w:szCs w:val="28"/>
        </w:rPr>
        <w:t>Таблица 12.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l-GR"/>
        </w:rPr>
        <w:t>―</w:t>
      </w:r>
      <w:r>
        <w:rPr/>
        <w:t xml:space="preserve"> Затраты на материалы</w:t>
      </w:r>
    </w:p>
    <w:tbl>
      <w:tblPr>
        <w:tblW w:w="95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577"/>
        <w:gridCol w:w="1992"/>
        <w:gridCol w:w="1878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дел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онтажа,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затраты, руб.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вигатели МИ-22Ф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онтролл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6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зисторы </w:t>
            </w:r>
            <w:r>
              <w:rPr>
                <w:sz w:val="28"/>
                <w:szCs w:val="28"/>
                <w:lang w:val="en-US"/>
              </w:rPr>
              <w:t>IGB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5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йверы для </w:t>
            </w:r>
            <w:r>
              <w:rPr>
                <w:sz w:val="28"/>
                <w:szCs w:val="28"/>
                <w:lang w:val="en-US"/>
              </w:rPr>
              <w:t>IGB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5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5,75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енсаторы </w:t>
            </w:r>
            <w:r>
              <w:rPr>
                <w:sz w:val="28"/>
                <w:szCs w:val="28"/>
                <w:lang w:val="en-US"/>
              </w:rPr>
              <w:t>ECAP</w:t>
            </w:r>
            <w:r>
              <w:rPr>
                <w:sz w:val="28"/>
                <w:szCs w:val="28"/>
              </w:rPr>
              <w:t xml:space="preserve"> 330/400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2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схемы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 и резисторные сбор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</w:tbl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12.3</w:t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577"/>
        <w:gridCol w:w="1991"/>
        <w:gridCol w:w="1877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ёмы и зажи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аппараты коммутации и защи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,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5,88</w:t>
            </w:r>
          </w:p>
        </w:tc>
      </w:tr>
    </w:tbl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Таким образом, затраты на материалы и оборудование определяем:</w:t>
      </w:r>
    </w:p>
    <w:p>
      <w:pPr>
        <w:pStyle w:val="Normal"/>
        <w:ind w:left="-180" w:firstLine="720"/>
        <w:jc w:val="right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в.м</w:t>
      </w:r>
      <w:r>
        <w:rPr>
          <w:sz w:val="28"/>
          <w:szCs w:val="28"/>
        </w:rPr>
        <w:t>=9335,88 + 466,8 =9802,68 руб.</w:t>
        <w:tab/>
        <w:tab/>
        <w:tab/>
        <w:t>(12.17)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Подставляя в формулу (12.1) все составляющие, получаем:</w:t>
      </w:r>
    </w:p>
    <w:p>
      <w:pPr>
        <w:pStyle w:val="Normal"/>
        <w:ind w:left="-180" w:firstLine="72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ир</w:t>
      </w:r>
      <w:r>
        <w:rPr>
          <w:sz w:val="28"/>
          <w:szCs w:val="28"/>
        </w:rPr>
        <w:t>=19050,42 +7429,66 +17009,3 +9802,68=53292,06 руб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По результатам проведённых расчётов составим сводную таблицу затрат с учётом процентного соотношения позиций, см. таблицу 12.4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Таблица  12.4 ―</w:t>
      </w:r>
      <w:r>
        <w:rPr/>
        <w:t xml:space="preserve"> Сводная таблица затрат на проведение НИР</w:t>
      </w:r>
    </w:p>
    <w:tbl>
      <w:tblPr>
        <w:tblW w:w="91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800"/>
        <w:gridCol w:w="1827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исследовательского персонала (основная и дополните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0,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5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ое, медицинское страхования и в други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9,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материалы и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,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5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92,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Технико-экономический чертёж, основу которого составляют данные таблиц 12.2 и 12.4, представлен на листе 9</w:t>
      </w:r>
      <w:r>
        <w:rPr>
          <w:color w:val="000000"/>
          <w:sz w:val="28"/>
          <w:szCs w:val="28"/>
        </w:rPr>
        <w:t xml:space="preserve"> графической</w:t>
      </w:r>
      <w:r>
        <w:rPr>
          <w:sz w:val="28"/>
          <w:szCs w:val="28"/>
        </w:rPr>
        <w:t xml:space="preserve"> части дипломного проекта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Общие затраты на проведение работ составляют 53293 рубля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Анализ результатов организационно-экономического расчёта показывает, что основную часть затрат на проведение НИР составляют заработная плата научно-исследовательского персонала (35,75%) и накладные расходы по управлению и обслуживанию (31,86%). Затраты на материалы и оборудование составляют лишь 18,45% от общих затрат на проведение научно-исследовательской работы.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079" w:footer="708" w:bottom="179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7225</wp:posOffset>
              </wp:positionH>
              <wp:positionV relativeFrom="paragraph">
                <wp:posOffset>8318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62940</wp:posOffset>
              </wp:positionH>
              <wp:positionV relativeFrom="page">
                <wp:posOffset>205740</wp:posOffset>
              </wp:positionV>
              <wp:extent cx="6583680" cy="1021969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219680"/>
                        <a:chOff x="0" y="0"/>
                        <a:chExt cx="6583680" cy="10219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219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682560"/>
                          <a:ext cx="72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78600"/>
                          <a:ext cx="657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682560"/>
                          <a:ext cx="72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682560"/>
                          <a:ext cx="72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687600"/>
                          <a:ext cx="720" cy="52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682560"/>
                          <a:ext cx="720" cy="52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682560"/>
                          <a:ext cx="144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58240"/>
                          <a:ext cx="25081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38600"/>
                          <a:ext cx="250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85968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0458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Journal;Times New Roman" w:hAnsi="Journal;Times New Roman" w:cs="Journal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100458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10045800"/>
                          <a:ext cx="8463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10045800"/>
                          <a:ext cx="5047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100458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6966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930600"/>
                          <a:ext cx="3290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820800"/>
                          <a:ext cx="364536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-НГТУ-180400-(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ЭПА)-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-0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16.2pt;width:518.4pt;height:804.7pt" coordorigin="1044,324" coordsize="10368,16094">
              <v:rect id="shape_0" stroked="t" o:allowincell="f" style="position:absolute;left:1044;top:324;width:10367;height:16093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610,15572" to="1610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49,15566" to="11399,1556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177,15572" to="2177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594,15572" to="3594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443,15580" to="4443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009,15572" to="5009,1639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844,15572" to="10845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49,15849" to="4998,1584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49,16133" to="4998,1613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852,15851" to="11406,1585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1;top:16144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Times New Roman" w:ascii="Journal;Times New Roman" w:hAnsi="Journal;Times New Roman" w:cs="Journal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34;top:16144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8;top:16144;width:1332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6;top:16144;width:794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7;top:16144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67;top:15595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67;top:15963;width:517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8;top:15790;width:5740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-НГТУ-180400-(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ЭПА)-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-0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spacing w:lineRule="auto" w:line="360"/>
      <w:ind w:left="-18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4:11:00Z</dcterms:created>
  <dc:creator>Алексей</dc:creator>
  <dc:description/>
  <dc:language>en-US</dc:language>
  <cp:lastModifiedBy>Грязнов </cp:lastModifiedBy>
  <cp:lastPrinted>2006-01-17T16:53:00Z</cp:lastPrinted>
  <dcterms:modified xsi:type="dcterms:W3CDTF">2006-01-17T14:03:00Z</dcterms:modified>
  <cp:revision>53</cp:revision>
  <dc:subject/>
  <dc:title/>
</cp:coreProperties>
</file>