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1300</wp:posOffset>
                </wp:positionH>
                <wp:positionV relativeFrom="page">
                  <wp:posOffset>-101600</wp:posOffset>
                </wp:positionV>
                <wp:extent cx="10199370" cy="7459345"/>
                <wp:effectExtent l="13335" t="7620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9520" cy="7459200"/>
                          <a:chOff x="0" y="0"/>
                          <a:chExt cx="10199520" cy="7459200"/>
                        </a:xfrm>
                      </wpg:grpSpPr>
                      <wps:wsp>
                        <wps:cNvSpPr/>
                        <wps:spPr>
                          <a:xfrm rot="5405400">
                            <a:off x="1805040" y="-93744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40" y="1214640"/>
                            <a:ext cx="529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40" y="858600"/>
                            <a:ext cx="10080" cy="657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20" y="1574640"/>
                            <a:ext cx="529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40" y="2475360"/>
                            <a:ext cx="529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" y="3014280"/>
                            <a:ext cx="524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" y="3375000"/>
                            <a:ext cx="524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7083360"/>
                            <a:ext cx="52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80" y="857880"/>
                            <a:ext cx="4320" cy="251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40" y="857880"/>
                            <a:ext cx="3960" cy="251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920" y="7087320"/>
                            <a:ext cx="72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5400">
                            <a:off x="26640" y="700560"/>
                            <a:ext cx="157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5400">
                            <a:off x="25920" y="1055880"/>
                            <a:ext cx="1573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5400">
                            <a:off x="25920" y="911160"/>
                            <a:ext cx="157320" cy="84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5400">
                            <a:off x="24480" y="2147400"/>
                            <a:ext cx="15732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5400">
                            <a:off x="23040" y="2858040"/>
                            <a:ext cx="157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5400">
                            <a:off x="364320" y="6924600"/>
                            <a:ext cx="1573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5400">
                            <a:off x="73080" y="6981840"/>
                            <a:ext cx="2160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5400">
                            <a:off x="162000" y="0"/>
                            <a:ext cx="243360" cy="364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П-НГТУ-1804</w:t>
                              </w: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(</w:t>
                              </w: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ЭПА)-</w:t>
                              </w: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3</w:t>
                              </w: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0</w:t>
                              </w: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5pt;margin-top:-81.85pt;width:660.35pt;height:802.3pt" coordorigin="391,-1637" coordsize="13207,16046">
                <v:rect id="shape_0" stroked="t" o:allowincell="f" style="position:absolute;left:3223;top:-1636;width:10375;height:16045;mso-wrap-style:none;v-text-anchor:middle;rotation:90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405,1753" to="1238,1753" stroked="t" o:allowincell="f" style="position:absolute;flip:xy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0,1192" to="1245,11550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04,2320" to="1237,2320" stroked="t" o:allowincell="f" style="position:absolute;flip:xy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02,3738" to="1235,3738" stroked="t" o:allowincell="f" style="position:absolute;flip:xy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01,4587" to="1226,4587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08,5155" to="1233,5155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1,10995" to="1224,10995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7,1191" to="963,5143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74,1191" to="679,5143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5,11001" to="945,11555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2;top:943;width:247;height:51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;top:1503;width:247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;top:1275;width:247;height:133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;top:3222;width:247;height:795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;top:4341;width:247;height:51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;top:10745;width:247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;top:10835;width:339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;top:-160;width:382;height:5745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 w:val="fals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П-НГТУ-1804</w:t>
                        </w:r>
                        <w:r>
                          <w:rPr>
                            <w:kern w:val="2"/>
                            <w:sz w:val="32"/>
                            <w:i w:val="fals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32"/>
                            <w:i w:val="fals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(</w:t>
                        </w:r>
                        <w:r>
                          <w:rPr>
                            <w:kern w:val="2"/>
                            <w:sz w:val="32"/>
                            <w:i w:val="fals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32"/>
                            <w:i w:val="fals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ЭПА)-</w:t>
                        </w:r>
                        <w:r>
                          <w:rPr>
                            <w:kern w:val="2"/>
                            <w:sz w:val="32"/>
                            <w:i w:val="fals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3</w:t>
                        </w:r>
                        <w:r>
                          <w:rPr>
                            <w:kern w:val="2"/>
                            <w:sz w:val="32"/>
                            <w:i w:val="fals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0</w:t>
                        </w:r>
                        <w:r>
                          <w:rPr>
                            <w:kern w:val="2"/>
                            <w:sz w:val="32"/>
                            <w:i w:val="fals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блица 12.2  –  Осн</w:t>
      </w:r>
      <w:r>
        <w:rPr/>
        <w:t>овная заработная плата и график выполнения работ</w:t>
      </w:r>
    </w:p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133"/>
        <w:gridCol w:w="1745"/>
        <w:gridCol w:w="1337"/>
        <w:gridCol w:w="537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</w:tblGrid>
      <w:tr>
        <w:trPr>
          <w:cantSplit w:val="true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ы работы и их наименовани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времени, час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часовая тарифная ставка Сч, руб./час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заработная плата З</w:t>
            </w:r>
            <w:r>
              <w:rPr>
                <w:vertAlign w:val="subscript"/>
              </w:rPr>
              <w:t>осн</w:t>
            </w:r>
            <w:r>
              <w:rPr/>
              <w:t>, руб.</w:t>
            </w:r>
          </w:p>
        </w:tc>
        <w:tc>
          <w:tcPr>
            <w:tcW w:w="86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выполнения работ по неделям</w:t>
            </w:r>
          </w:p>
        </w:tc>
      </w:tr>
      <w:tr>
        <w:trPr>
          <w:cantSplit w:val="true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cantSplit w:val="true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руководи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зад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практических расчё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5,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инженера-исследов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бор и изучение литерату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зор схем электроприв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структурной схемы МП систе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ципиальная схема системы управ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тез контуров регулир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9240</wp:posOffset>
                </wp:positionH>
                <wp:positionV relativeFrom="page">
                  <wp:posOffset>-136525</wp:posOffset>
                </wp:positionV>
                <wp:extent cx="10199370" cy="7459345"/>
                <wp:effectExtent l="13335" t="7620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9520" cy="7459200"/>
                          <a:chOff x="0" y="0"/>
                          <a:chExt cx="10199520" cy="7459200"/>
                        </a:xfrm>
                      </wpg:grpSpPr>
                      <wps:wsp>
                        <wps:cNvSpPr/>
                        <wps:spPr>
                          <a:xfrm rot="5405400">
                            <a:off x="1805040" y="-93744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40" y="1214640"/>
                            <a:ext cx="529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40" y="858600"/>
                            <a:ext cx="10080" cy="657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" y="1574640"/>
                            <a:ext cx="529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40" y="2475360"/>
                            <a:ext cx="529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" y="3014280"/>
                            <a:ext cx="524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" y="3375000"/>
                            <a:ext cx="524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7083360"/>
                            <a:ext cx="52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80" y="857880"/>
                            <a:ext cx="4320" cy="251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40" y="857880"/>
                            <a:ext cx="3960" cy="251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920" y="7087320"/>
                            <a:ext cx="72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5400">
                            <a:off x="26640" y="700560"/>
                            <a:ext cx="157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5400">
                            <a:off x="25920" y="1055880"/>
                            <a:ext cx="1573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5400">
                            <a:off x="25920" y="911160"/>
                            <a:ext cx="157320" cy="84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5400">
                            <a:off x="24480" y="2147400"/>
                            <a:ext cx="15732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5400">
                            <a:off x="23040" y="2858040"/>
                            <a:ext cx="157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5400">
                            <a:off x="364320" y="6924600"/>
                            <a:ext cx="1573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5400">
                            <a:off x="73080" y="6981840"/>
                            <a:ext cx="2160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5400">
                            <a:off x="162000" y="0"/>
                            <a:ext cx="243360" cy="364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П-НГТУ-1804</w:t>
                              </w: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(</w:t>
                              </w: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ЭПА)-</w:t>
                              </w: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3</w:t>
                              </w: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0</w:t>
                              </w: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pt;margin-top:-84.6pt;width:660.4pt;height:802.3pt" coordorigin="434,-1692" coordsize="13208,16046">
                <v:rect id="shape_0" stroked="t" o:allowincell="f" style="position:absolute;left:3267;top:-1691;width:10375;height:16045;mso-wrap-style:none;v-text-anchor:middle;rotation:90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449,1698" to="1282,1698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4,1137" to="1289,11495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,2265" to="1281,2265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6,3683" to="1279,3683" stroked="t" o:allowincell="f" style="position:absolute;flip:xy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5,4532" to="1270,4532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,5100" to="1277,5100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5,10940" to="1268,10940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01,1136" to="1007,5088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18,1136" to="723,5088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9,10946" to="989,11500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66;top:888;width:247;height:51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;top:1448;width:247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;top:1220;width:247;height:133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;top:3167;width:247;height:795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;top:4286;width:247;height:51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;top:10690;width:247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10780;width:339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;top:-215;width:382;height:5745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 w:val="fals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П-НГТУ-1804</w:t>
                        </w:r>
                        <w:r>
                          <w:rPr>
                            <w:kern w:val="2"/>
                            <w:sz w:val="32"/>
                            <w:i w:val="fals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32"/>
                            <w:i w:val="fals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(</w:t>
                        </w:r>
                        <w:r>
                          <w:rPr>
                            <w:kern w:val="2"/>
                            <w:sz w:val="32"/>
                            <w:i w:val="fals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32"/>
                            <w:i w:val="fals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ЭПА)-</w:t>
                        </w:r>
                        <w:r>
                          <w:rPr>
                            <w:kern w:val="2"/>
                            <w:sz w:val="32"/>
                            <w:i w:val="fals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3</w:t>
                        </w:r>
                        <w:r>
                          <w:rPr>
                            <w:kern w:val="2"/>
                            <w:sz w:val="32"/>
                            <w:i w:val="fals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0</w:t>
                        </w:r>
                        <w:r>
                          <w:rPr>
                            <w:kern w:val="2"/>
                            <w:sz w:val="32"/>
                            <w:i w:val="fals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родолжение таблицы 12.2 – </w:t>
      </w:r>
      <w:r>
        <w:rPr/>
        <w:t>Основная заработная плата и график выполнения работ</w:t>
      </w:r>
    </w:p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133"/>
        <w:gridCol w:w="1745"/>
        <w:gridCol w:w="1337"/>
        <w:gridCol w:w="537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</w:tblGrid>
      <w:tr>
        <w:trPr>
          <w:cantSplit w:val="true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ы работы и их наименовани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времени, час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часовая тарифная ставка Сч, руб./час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заработная плата З</w:t>
            </w:r>
            <w:r>
              <w:rPr>
                <w:vertAlign w:val="subscript"/>
              </w:rPr>
              <w:t>осн</w:t>
            </w:r>
            <w:r>
              <w:rPr/>
              <w:t>, руб.</w:t>
            </w:r>
          </w:p>
        </w:tc>
        <w:tc>
          <w:tcPr>
            <w:tcW w:w="86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выполнения работ по неделям</w:t>
            </w:r>
          </w:p>
        </w:tc>
      </w:tr>
      <w:tr>
        <w:trPr>
          <w:cantSplit w:val="true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cantSplit w:val="true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управления и программное обеспеч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ечатных пл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,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ладка системы и её пус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пояснительной записки и чертеж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,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техн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печатных пл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я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лабораторной установ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ладка системы и её пус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7,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9,3</w:t>
            </w:r>
          </w:p>
        </w:tc>
        <w:tc>
          <w:tcPr>
            <w:tcW w:w="860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0" w:right="63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Journal;Times New Roman" w:hAnsi="Journal;Times New Roman" w:cs="Journal;Times New Roman"/>
      <w:i/>
      <w:iCs/>
      <w:sz w:val="1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7:10:00Z</dcterms:created>
  <dc:creator>Алексей</dc:creator>
  <dc:description/>
  <dc:language>en-US</dc:language>
  <cp:lastModifiedBy>Грязнов </cp:lastModifiedBy>
  <cp:lastPrinted>2006-01-18T13:16:00Z</cp:lastPrinted>
  <dcterms:modified xsi:type="dcterms:W3CDTF">2006-01-18T10:16:00Z</dcterms:modified>
  <cp:revision>18</cp:revision>
  <dc:subject/>
  <dc:title>Этапы работы и их наименование</dc:title>
</cp:coreProperties>
</file>